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y orad para que no entréis en tentación, porque el espíritu está pronto, pero la carne es flaca”.   De nuevo se retiró y oró haciendo la misma súplica.   Viniendo otra vez, los encontró dormidos porque estaban sus ojos pesados y no sabían qué responderle.   Llegó por tercera vez y les dijo:  “Dormid ya y descansad”   Basta, ha llegado la hora y el Hijo del Hombre es entregado en manos de los pecadores.   Levantáos, vamos; ya se acerca el que ha de entregarme.                           Mc. 14, 32-42</w:t>
      </w:r>
    </w:p>
    <w:p>
      <w:pPr>
        <w:pStyle w:val="Normal"/>
        <w:ind w:left="-126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260" w:right="487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El Dolor de los pecados”.</w:t>
      </w:r>
    </w:p>
    <w:p>
      <w:pPr>
        <w:pStyle w:val="Normal"/>
        <w:ind w:left="-1260" w:right="487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  <w:sz w:val="20"/>
        </w:rPr>
        <w:t xml:space="preserve">  Este dolor, es el arrepentimiento sincero de nuestros pecados cometidos, un dolor de vergüenza ante Dios; es reconocer que somos miseria y viles gusanos de la tierra; que delante de Dios somos nada.   Dolerse de los pecados, no es producirse dolor en el cuerpo o tener una enfermedad, sino sentirse triste en el alma, ser contrito.   </w:t>
      </w:r>
    </w:p>
    <w:p>
      <w:pPr>
        <w:pStyle w:val="Normal"/>
        <w:ind w:left="-1260" w:right="4878" w:hanging="0"/>
        <w:jc w:val="both"/>
        <w:rPr/>
      </w:pPr>
      <w:r>
        <w:rPr>
          <w:rFonts w:eastAsia="Saturday Sans ICG" w:cs="Saturday Sans ICG" w:ascii="Saturday Sans ICG" w:hAnsi="Saturday Sans ICG"/>
          <w:b/>
          <w:bCs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Dios nos dio un alma limpia y pura, no la manchemos ya más con el pecado; tengamos de una vez por todas, la resolución de no pecar voluntariamente, que EL vea que tratamos de ser limpios.   Jesús sabía del gran pecado que se iba a cometer en su persona y se dolía y se sigue doliendo en Su Sagrado Corazón por la indiferencia, ultrajes y ofensas de muchas almas pecadoras.   Limpiemos nuestra alma constantemente con los Sacramentos de la Confesión, Comunión y Penitencia para conservarla pura y alegre; y así tenerle hasta llegada la hora de presentarla ante el Señor.</w:t>
      </w:r>
    </w:p>
    <w:p>
      <w:pPr>
        <w:pStyle w:val="Normal"/>
        <w:ind w:left="-1260" w:right="4878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Heading1"/>
        <w:ind w:left="-1260" w:right="4878" w:hanging="0"/>
        <w:rPr/>
      </w:pPr>
      <w:r>
        <w:rPr/>
        <w:t>Segundo Misterio</w:t>
      </w:r>
    </w:p>
    <w:p>
      <w:pPr>
        <w:pStyle w:val="Normal"/>
        <w:ind w:left="-1260" w:right="4878" w:hanging="0"/>
        <w:jc w:val="center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  <w:t>“</w:t>
      </w:r>
      <w:r>
        <w:rPr>
          <w:rFonts w:cs="Saturday Sans ICG" w:ascii="Saturday Sans ICG" w:hAnsi="Saturday Sans ICG"/>
          <w:b/>
          <w:bCs/>
          <w:sz w:val="20"/>
        </w:rPr>
        <w:t>La Flagelación”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487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05:00Z</dcterms:created>
  <dc:creator>RAUL MORENO</dc:creator>
  <dc:description/>
  <dc:language>en-US</dc:language>
  <cp:lastModifiedBy>RAUL MORENO</cp:lastModifiedBy>
  <dcterms:modified xsi:type="dcterms:W3CDTF">2000-06-27T03:32:00Z</dcterms:modified>
  <cp:revision>1</cp:revision>
  <dc:subject/>
  <dc:title>y orad para que no entréis en tentación, porque el espíritu está pronto, pero la carne es flaca”</dc:title>
</cp:coreProperties>
</file>